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2405</wp:posOffset>
                </wp:positionV>
                <wp:extent cx="6515100" cy="9782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5.15pt;width:512.95pt;height:77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7/2018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vernance in Schools – A Legal Perspectiv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sented by Mason Hayes and Curran (MHC)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03/10/17 – Mullingar Park Hotel, Mullingar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. Westmeath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30 a.m. – 4.30 p.m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SECTION 4 – PAYMENT DETAIL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u w:val="single"/>
              </w:rPr>
              <w:t xml:space="preserve">Course Fee: No fee will apply for this in-service </w:t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13:00Z</dcterms:created>
  <dc:creator>DRafter</dc:creator>
  <dc:description/>
  <cp:keywords/>
  <dc:language>en-US</dc:language>
  <cp:lastModifiedBy>Debbie Riordan</cp:lastModifiedBy>
  <cp:lastPrinted>2010-09-14T12:13:00Z</cp:lastPrinted>
  <dcterms:modified xsi:type="dcterms:W3CDTF">2017-09-13T09:23:00Z</dcterms:modified>
  <cp:revision>4</cp:revision>
  <dc:subject/>
  <dc:title>ACCS IN-SERVICE 2007/2008 – BOOKING FORM</dc:title>
</cp:coreProperties>
</file>