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192405</wp:posOffset>
                </wp:positionV>
                <wp:extent cx="6515100" cy="97821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8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15.15pt;width:512.95pt;height:77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ACCS C.P.D. PROGRAMME 2017/2018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BOOKING FOR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Please complete in block capitals and return to school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ECTION 1 – PROGRAMME DETAIL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me of Programme</w:t>
            </w:r>
            <w:r>
              <w:rPr>
                <w:rFonts w:cs="Arial" w:ascii="Arial" w:hAnsi="Arial"/>
                <w:sz w:val="32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CS/JCT CPD on the new Junior Cycle Framework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&amp; Venue of Programm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 xml:space="preserve">10/10/17 – Mullingar Park Hotel, Mullingar,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. Westmeath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.30 a.m. – 3.30 p.m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ECTION 2 – SCHOOL DETAIL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Schoo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ddress  </w:t>
            </w:r>
            <w:r>
              <w:rPr>
                <w:rFonts w:cs="Arial" w:ascii="Arial" w:hAnsi="Arial"/>
                <w:sz w:val="32"/>
              </w:rPr>
              <w:t xml:space="preserve">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hone Numb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 Addr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05" w:leader="none"/>
        </w:tabs>
        <w:rPr/>
      </w:pPr>
      <w:r>
        <w:rPr/>
        <w:tab/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ECTION 3 – PARTICIPANTS DETAILS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Participant’s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’s Email Addr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articipant’s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’s Email Addr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articipant’s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’s Email Addr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31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/>
              <w:t>SECTION 4 – PAYMENT DETAILS</w:t>
            </w:r>
          </w:p>
        </w:tc>
      </w:tr>
      <w:tr>
        <w:trPr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u w:val="single"/>
              </w:rPr>
              <w:t xml:space="preserve">Course Fee: No fee will apply for this in-service </w:t>
            </w:r>
          </w:p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 Signed by Secretary, Board of Manag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mpleted booking form to be sent 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s. Eileen Diver, ACCS, 10H Centrepoint Business Park, Oak Drive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blin 1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phone:</w:t>
        <w:tab/>
        <w:t>01 4601150</w:t>
        <w:tab/>
        <w:t>Facsimile:</w:t>
        <w:tab/>
        <w:t>01 46012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ail:</w:t>
        <w:tab/>
        <w:tab/>
        <w:t>ediver@accs.ie</w:t>
      </w:r>
    </w:p>
    <w:sectPr>
      <w:type w:val="continuous"/>
      <w:pgSz w:w="11906" w:h="16838"/>
      <w:pgMar w:left="1800" w:right="1800" w:gutter="0" w:header="0" w:top="993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24:00Z</dcterms:created>
  <dc:creator>DRafter</dc:creator>
  <dc:description/>
  <cp:keywords/>
  <dc:language>en-US</dc:language>
  <cp:lastModifiedBy>Debbie Riordan</cp:lastModifiedBy>
  <cp:lastPrinted>2010-09-14T12:13:00Z</cp:lastPrinted>
  <dcterms:modified xsi:type="dcterms:W3CDTF">2017-09-13T09:26:00Z</dcterms:modified>
  <cp:revision>3</cp:revision>
  <dc:subject/>
  <dc:title>ACCS IN-SERVICE 2007/2008 – BOOKING FORM</dc:title>
</cp:coreProperties>
</file>