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192405</wp:posOffset>
                </wp:positionV>
                <wp:extent cx="6515100" cy="9677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15.15pt;width:512.95pt;height:7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ACCS C.P.D. PROGRAMME 2016/2017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BOOKING FOR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Please complete in block capitals and return to school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ECTION 1 – PROGRAMME DETAIL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me of Programme</w:t>
            </w:r>
            <w:r>
              <w:rPr>
                <w:rFonts w:cs="Arial" w:ascii="Arial" w:hAnsi="Arial"/>
                <w:sz w:val="32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lerical Officer/School Secretary In-Servic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&amp; Venue of Program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0_2612164133"/>
                  <w:enabled/>
                  <w:ddList>
                    <w:result w:val="0"/>
                    <w:listEntry w:val="Click Here to Select"/>
                    <w:listEntry w:val="15/02/17 Clarion Hotel, Liffey Valley, Dublin 22"/>
                    <w:listEntry w:val="28/02/17 Dunraven Arms Hotel, Adare, Co. Limerick"/>
                  </w:ddList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0_2612164133"/>
            <w:bookmarkStart w:id="1" w:name="__Fieldmark__0_2612164133"/>
            <w:bookmarkEnd w:id="1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.00 a.m. – 2.00 p.m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CTION 2 – SCHOOL DETAIL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Schoo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ddress  </w:t>
            </w:r>
            <w:r>
              <w:rPr>
                <w:rFonts w:cs="Arial" w:ascii="Arial" w:hAnsi="Arial"/>
                <w:sz w:val="32"/>
              </w:rPr>
              <w:t xml:space="preserve">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 Numb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CTION 3 – PARTICIPANTS DETAILS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50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CTION 4 – PAYMENT DETAI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No fee will apply for this in-ser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 Signed by Secretary, Board of Manag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mpleted booking form to be sent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s. Eileen Diver, ACCS, 10H Centrepoint Business Park, Oak Driv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blin 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phone:</w:t>
        <w:tab/>
        <w:t>01 4601150</w:t>
        <w:tab/>
        <w:t>Facsimile:</w:t>
        <w:tab/>
        <w:t>01 4601203</w:t>
      </w:r>
    </w:p>
    <w:p>
      <w:pPr>
        <w:pStyle w:val="Normal"/>
        <w:rPr/>
      </w:pPr>
      <w:r>
        <w:rPr>
          <w:rFonts w:cs="Arial" w:ascii="Arial" w:hAnsi="Arial"/>
        </w:rPr>
        <w:t>Email:</w:t>
        <w:tab/>
        <w:tab/>
        <w:t>ediver@accs.ie</w:t>
      </w:r>
    </w:p>
    <w:sectPr>
      <w:type w:val="continuous"/>
      <w:pgSz w:w="11906" w:h="16838"/>
      <w:pgMar w:left="1800" w:right="1800" w:gutter="0" w:header="0" w:top="993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1:04:00Z</dcterms:created>
  <dc:creator>DRafter</dc:creator>
  <dc:description/>
  <dc:language>en-US</dc:language>
  <cp:lastModifiedBy>Toshiba C55</cp:lastModifiedBy>
  <cp:lastPrinted>2010-09-14T12:13:00Z</cp:lastPrinted>
  <dcterms:modified xsi:type="dcterms:W3CDTF">2017-02-04T11:04:00Z</dcterms:modified>
  <cp:revision>2</cp:revision>
  <dc:subject/>
  <dc:title>ACCS IN-SERVICE 2007/2008 – BOOKING FORM</dc:title>
</cp:coreProperties>
</file>