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173355</wp:posOffset>
                </wp:positionV>
                <wp:extent cx="6515100" cy="9553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955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-13.65pt;width:512.95pt;height:752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</w:rPr>
        <w:t>ACCS C.P.D. PROGRAMME 2017/2018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BOOKING FOR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 xml:space="preserve">Please complete in block capitals and return to ACC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/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SECTION 1 – PROGRAMME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>Name of Programme</w:t>
            </w:r>
            <w:r>
              <w:rPr>
                <w:rFonts w:cs="Arial" w:ascii="Arial" w:hAnsi="Arial"/>
                <w:sz w:val="32"/>
              </w:rPr>
              <w:t xml:space="preserve">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duction of Newly Appointed Principals &amp; Deputy Principals in Community &amp; Comprehensive Schoo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&amp; Venue of Program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1</w:t>
            </w:r>
            <w:r>
              <w:rPr>
                <w:rFonts w:cs="Arial" w:ascii="Arial" w:hAnsi="Arial"/>
                <w:sz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</w:rPr>
              <w:t xml:space="preserve"> and 22</w:t>
            </w:r>
            <w:r>
              <w:rPr>
                <w:rFonts w:cs="Arial" w:ascii="Arial" w:hAnsi="Arial"/>
                <w:sz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</w:rPr>
              <w:t xml:space="preserve"> August, 2017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ullingar Park Hotel, Mullingar, Co. Westmeath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Monday: 11.00 a.m. – 6.00 p.m.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uesday:   9.30 a.m. – 1.15 p.m.</w:t>
            </w:r>
          </w:p>
          <w:p>
            <w:pPr>
              <w:pStyle w:val="Normal"/>
              <w:rPr>
                <w:rFonts w:ascii="Arial" w:hAnsi="Arial" w:eastAsia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           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2 – SCHOOL DETAILS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School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</w:rPr>
              <w:t xml:space="preserve">Address  </w:t>
            </w:r>
            <w:r>
              <w:rPr>
                <w:rFonts w:cs="Arial" w:ascii="Arial" w:hAnsi="Arial"/>
                <w:sz w:val="32"/>
              </w:rPr>
              <w:t xml:space="preserve">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phone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 Numb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02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120"/>
      </w:tblGrid>
      <w:tr>
        <w:trPr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3 – PARTICIPANTS DETAILS</w:t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Participant’s Nam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nt’s Email Addre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0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CTION 4 – ACCOMMODATION AND PAYMENT DETAI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Accommodation is required in the Mullingar Park Hotel, Co. Westmeath 21/08/17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(Please tick √)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</w:rPr>
              <w:instrText xml:space="preserve"> FORMCHECKBOX </w:instrText>
            </w:r>
            <w:r>
              <w:rPr>
                <w:sz w:val="32"/>
              </w:rPr>
              <w:fldChar w:fldCharType="separate"/>
            </w:r>
            <w:bookmarkStart w:id="0" w:name="__Fieldmark__9_461330468"/>
            <w:bookmarkStart w:id="1" w:name="__Fieldmark__9_461330468"/>
            <w:bookmarkEnd w:id="1"/>
            <w:r/>
            <w:r>
              <w:rPr>
                <w:sz w:val="32"/>
              </w:rPr>
              <w:fldChar w:fldCharType="end"/>
            </w: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single"/>
              </w:rPr>
            </w:pPr>
            <w:r>
              <w:rPr>
                <w:u w:val="single"/>
              </w:rPr>
              <w:t xml:space="preserve">Course Fee: No fee will apply for this in-service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3"/>
              <w:rPr/>
            </w:pPr>
            <w:r>
              <w:rPr/>
              <w:t>(Accommodation should be paid by participant to the hotel on departure –</w:t>
            </w:r>
          </w:p>
          <w:p>
            <w:pPr>
              <w:pStyle w:val="Heading3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Bed &amp; Breakfast €85 per single room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 Signed by Secretary, Board of Managem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ompleted booking form to be sent to: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ACCS, 10H Centrepoint Business Park, Oak Drive, Dublin 1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r email to scunniffe@accs.ie</w:t>
      </w:r>
    </w:p>
    <w:sectPr>
      <w:type w:val="continuous"/>
      <w:pgSz w:w="11906" w:h="16838"/>
      <w:pgMar w:left="1800" w:right="1800" w:gutter="0" w:header="0" w:top="993" w:footer="0" w:bottom="113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2:30:00Z</dcterms:created>
  <dc:creator>DRafter</dc:creator>
  <dc:description/>
  <cp:keywords/>
  <dc:language>en-US</dc:language>
  <cp:lastModifiedBy>Susan Cunniffe</cp:lastModifiedBy>
  <cp:lastPrinted>2011-07-26T15:30:00Z</cp:lastPrinted>
  <dcterms:modified xsi:type="dcterms:W3CDTF">2017-07-14T12:34:00Z</dcterms:modified>
  <cp:revision>5</cp:revision>
  <dc:subject/>
  <dc:title>ACCS IN-SERVICE 2007/2008 – BOOKING FORM</dc:title>
</cp:coreProperties>
</file>