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  <w:t>ACCS Area Information Meetings 2016/2017</w:t>
      </w:r>
    </w:p>
    <w:p>
      <w:pPr>
        <w:pStyle w:val="TextBody"/>
        <w:jc w:val="center"/>
        <w:rPr>
          <w:rFonts w:ascii="Rockwell Extra Bold" w:hAnsi="Rockwell Extra Bold" w:cs="Rockwell Extra Bold"/>
          <w:sz w:val="28"/>
          <w:szCs w:val="28"/>
        </w:rPr>
      </w:pPr>
      <w:r>
        <w:rPr>
          <w:rFonts w:eastAsia="Rockwell Extra Bold" w:cs="Rockwell Extra Bold" w:ascii="Rockwell Extra Bold" w:hAnsi="Rockwell Extra Bold"/>
          <w:sz w:val="44"/>
        </w:rPr>
        <w:t xml:space="preserve"> </w:t>
      </w:r>
      <w:r>
        <w:rPr>
          <w:rFonts w:cs="Rockwell Extra Bold" w:ascii="Rockwell Extra Bold" w:hAnsi="Rockwell Extra Bold"/>
          <w:sz w:val="28"/>
          <w:szCs w:val="28"/>
        </w:rPr>
        <w:t>Principal/Secretary Board of Management, Deputy Principal plus two B.O.M. Member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ndustrial Relations issues 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CCS Newsletter: ACCS CPD Programme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CCS Conferenc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cent DES circular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arda Vetting updat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Junior Cycle and CBAs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art 5 of Teaching Council Act – Fitness to Teach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chool Self-Evaluation, Second Cycle 2016 – 2020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ORs: Independent Panel; New Appeals Procedure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Financial &amp; Adm. Guidelines: New document; State Indemnity &amp; DES, new procedures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Changes to sequence for filling unassigned teaching hours (CL34/09)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RA Obligatio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EAI supports re energy use 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85"/>
        <w:gridCol w:w="4860"/>
        <w:gridCol w:w="720"/>
      </w:tblGrid>
      <w:tr>
        <w:trPr>
          <w:trHeight w:val="846" w:hRule="atLeast"/>
          <w:cantSplit w:val="true"/>
        </w:trPr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Schedule of Meetings</w:t>
            </w:r>
          </w:p>
          <w:p>
            <w:pPr>
              <w:pStyle w:val="TextBody"/>
              <w:rPr>
                <w:sz w:val="36"/>
              </w:rPr>
            </w:pPr>
            <w:r>
              <w:rPr/>
              <w:t>Please indicate below by √ which venue you will be attend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i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uesday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0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th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August, 2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5.00 p.m. – 7.0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lanree Hotel, Letterkenny, Co. Donegal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Ulster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0" w:name="__Fieldmark__0_926851990"/>
            <w:bookmarkStart w:id="1" w:name="__Fieldmark__0_926851990"/>
            <w:bookmarkEnd w:id="1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hursday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vertAlign w:val="superscript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st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September, 2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4.30 p.m. – 6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Clarion Hotel, Liffey Valley, Dublin 22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Dublin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2" w:name="__Fieldmark__1_926851990"/>
            <w:bookmarkStart w:id="3" w:name="__Fieldmark__1_926851990"/>
            <w:bookmarkEnd w:id="3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Monday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th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September, 2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4.30 p.m. – 6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larion Hotel, Liffey Valley, Dublin 22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Leinster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4" w:name="__Fieldmark__2_926851990"/>
            <w:bookmarkStart w:id="5" w:name="__Fieldmark__2_926851990"/>
            <w:bookmarkEnd w:id="5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ednesday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 xml:space="preserve">th </w:t>
            </w:r>
            <w:r>
              <w:rPr>
                <w:rFonts w:cs="Calibri" w:ascii="Calibri" w:hAnsi="Calibri"/>
                <w:b w:val="false"/>
                <w:bCs w:val="false"/>
              </w:rPr>
              <w:t>September, 2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4.30 p.m. – 6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Woodlands House Hotel, Adare, Co. Limerick.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Munster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6" w:name="__Fieldmark__3_926851990"/>
            <w:bookmarkStart w:id="7" w:name="__Fieldmark__3_926851990"/>
            <w:bookmarkEnd w:id="7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Thursday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</w:t>
            </w:r>
            <w:r>
              <w:rPr>
                <w:rFonts w:cs="Calibri" w:ascii="Calibri" w:hAnsi="Calibri"/>
                <w:b w:val="false"/>
                <w:bCs w:val="false"/>
                <w:vertAlign w:val="superscript"/>
              </w:rPr>
              <w:t>th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 September, 2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4.30 p.m. – 6.30 p.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Loughrea Hotel &amp; Spa, Loughrea, Co. Galway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(Connacht Meet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separate"/>
            </w:r>
            <w:bookmarkStart w:id="8" w:name="__Fieldmark__4_926851990"/>
            <w:bookmarkStart w:id="9" w:name="__Fieldmark__4_926851990"/>
            <w:bookmarkEnd w:id="9"/>
            <w:r/>
            <w:r>
              <w:rPr>
                <w:sz w:val="28"/>
                <w:b w:val="false"/>
                <w:szCs w:val="28"/>
                <w:bCs w:val="false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</w:tr>
    </w:tbl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7603"/>
      </w:tblGrid>
      <w:tr>
        <w:trPr>
          <w:trHeight w:val="510" w:hRule="atLeast"/>
          <w:cantSplit w:val="true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Participants Details</w:t>
            </w:r>
          </w:p>
        </w:tc>
      </w:tr>
      <w:tr>
        <w:trPr>
          <w:trHeight w:val="5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ool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ticipant’s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ticipant’s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ticipant’s Nam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22" w:hRule="atLeast"/>
        </w:trPr>
        <w:tc>
          <w:tcPr>
            <w:tcW w:w="1068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otes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* Deputy Principals are encouraged to attend these meetings also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Please note variation in times for each region. 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Please return completed form by fax to 01 4601203 or email to ediver@accs.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9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21:33:00Z</dcterms:created>
  <dc:creator>DRafter</dc:creator>
  <dc:description/>
  <dc:language>en-US</dc:language>
  <cp:lastModifiedBy>Toshiba C55</cp:lastModifiedBy>
  <cp:lastPrinted>2016-08-17T15:17:00Z</cp:lastPrinted>
  <dcterms:modified xsi:type="dcterms:W3CDTF">2016-08-18T21:33:00Z</dcterms:modified>
  <cp:revision>2</cp:revision>
  <dc:subject/>
  <dc:title/>
</cp:coreProperties>
</file>