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192405</wp:posOffset>
                </wp:positionV>
                <wp:extent cx="65151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5pt;margin-top:-15.15pt;width:512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6/201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One Day Conference for Principals, Deputy Principals and non-conflicted Chairpersons on the Additional Deputy Principal Appointments in Schools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9/01/17 Mullingar Park Hotel, Mullingar, Co. Westmeath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30 a.m. – 4.30 p.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PAYMENT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o fee will apply for this in-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8:00Z</dcterms:created>
  <dc:creator>DRafter</dc:creator>
  <dc:description/>
  <dc:language>en-US</dc:language>
  <cp:lastModifiedBy>Toshiba C55</cp:lastModifiedBy>
  <cp:lastPrinted>2010-09-14T12:13:00Z</cp:lastPrinted>
  <dcterms:modified xsi:type="dcterms:W3CDTF">2017-01-17T10:08:00Z</dcterms:modified>
  <cp:revision>2</cp:revision>
  <dc:subject/>
  <dc:title>ACCS IN-SERVICE 2007/2008 – BOOKING FORM</dc:title>
</cp:coreProperties>
</file>