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61950</wp:posOffset>
                </wp:positionH>
                <wp:positionV relativeFrom="paragraph">
                  <wp:posOffset>-192405</wp:posOffset>
                </wp:positionV>
                <wp:extent cx="6515100" cy="9677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67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8.5pt;margin-top:-15.15pt;width:512.95pt;height:7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ACCS C.P.D. PROGRAMME 2016/2017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BOOKING FORM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Please complete in block capitals and return to school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ECTION 1 – PROGRAMME DETAIL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me of Programme</w:t>
            </w:r>
            <w:r>
              <w:rPr>
                <w:rFonts w:cs="Arial" w:ascii="Arial" w:hAnsi="Arial"/>
                <w:sz w:val="32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Competency Based Recruitment and Selection Process for Principals and Deputy Principals. 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&amp; Venue of Programm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0_306847088"/>
                  <w:enabled/>
                  <w:ddList>
                    <w:result w:val="0"/>
                    <w:listEntry w:val="Click to select venue"/>
                    <w:listEntry w:val="16/02/17 Clarion Hotel, Liffey Valley, Dublin 22"/>
                    <w:listEntry w:val="01/03/17  Woodlands House Hotel, Adare, Limerick"/>
                    <w:listEntry w:val="06/03/17 Mullingar Park Hotel, Co. Westmeath"/>
                  </w:ddList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0" w:name="__Fieldmark__0_306847088"/>
            <w:bookmarkStart w:id="1" w:name="__Fieldmark__0_306847088"/>
            <w:bookmarkEnd w:id="1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.30 a.m. – 4.30 p.m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ECTION 2 – SCHOOL DETAIL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School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ddress  </w:t>
            </w:r>
            <w:r>
              <w:rPr>
                <w:rFonts w:cs="Arial" w:ascii="Arial" w:hAnsi="Arial"/>
                <w:sz w:val="32"/>
              </w:rPr>
              <w:t xml:space="preserve">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hone Numbe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 Addre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ECTION 3 – PARTICIPANTS DETAILS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Participant’s Na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nt’s Email Addre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Participant’s Na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nt’s Email Addre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Participant’s Na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nt’s Email Addre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50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ECTION 4 – PAYMENT DETAIL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No fee will apply for this in-serv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 Signed by Secretary, Board of Manage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ompleted booking form to be sent t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s. Eileen Diver, ACCS, 10H Centrepoint Business Park, Oak Drive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ublin 1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ephone:</w:t>
        <w:tab/>
        <w:t>01 4601150</w:t>
        <w:tab/>
        <w:t>Facsimile:</w:t>
        <w:tab/>
        <w:t>01 4601203</w:t>
      </w:r>
    </w:p>
    <w:p>
      <w:pPr>
        <w:pStyle w:val="Normal"/>
        <w:rPr/>
      </w:pPr>
      <w:r>
        <w:rPr>
          <w:rFonts w:cs="Arial" w:ascii="Arial" w:hAnsi="Arial"/>
        </w:rPr>
        <w:t>Email:</w:t>
        <w:tab/>
        <w:tab/>
        <w:t>ediver@accs.ie</w:t>
      </w:r>
    </w:p>
    <w:sectPr>
      <w:type w:val="continuous"/>
      <w:pgSz w:w="11906" w:h="16838"/>
      <w:pgMar w:left="1800" w:right="1800" w:gutter="0" w:header="0" w:top="993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0:09:00Z</dcterms:created>
  <dc:creator>DRafter</dc:creator>
  <dc:description/>
  <dc:language>en-US</dc:language>
  <cp:lastModifiedBy>Toshiba C55</cp:lastModifiedBy>
  <cp:lastPrinted>2010-09-14T12:13:00Z</cp:lastPrinted>
  <dcterms:modified xsi:type="dcterms:W3CDTF">2017-01-17T10:09:00Z</dcterms:modified>
  <cp:revision>2</cp:revision>
  <dc:subject/>
  <dc:title>ACCS IN-SERVICE 2007/2008 – BOOKING FORM</dc:title>
</cp:coreProperties>
</file>