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192405</wp:posOffset>
                </wp:positionV>
                <wp:extent cx="6515100" cy="967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5pt;margin-top:-15.15pt;width:512.95pt;height:7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6/2017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mpetency Based Recruitment and Selection Process for Principals and Deputy Principals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0_4171830647"/>
                  <w:enabled/>
                  <w:ddList>
                    <w:result w:val="0"/>
                    <w:listEntry w:val="Click to select venue"/>
                    <w:listEntry w:val="16/02/17 Clarion Hotel, Liffey Valley, Dublin 22"/>
                    <w:listEntry w:val="01/03/17  Woodlands House Hotel, Adare, Limerick"/>
                    <w:listEntry w:val="06/03/17 Mullingar Park Hotel, Co. Westmeath"/>
                  </w:ddList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0_4171830647"/>
            <w:bookmarkStart w:id="1" w:name="__Fieldmark__0_4171830647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30 a.m. – 4.30 p.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4 – PAYMENT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No fee will apply for this in-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/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9:00Z</dcterms:created>
  <dc:creator>DRafter</dc:creator>
  <dc:description/>
  <dc:language>en-US</dc:language>
  <cp:lastModifiedBy>Toshiba C55</cp:lastModifiedBy>
  <cp:lastPrinted>2010-09-14T12:13:00Z</cp:lastPrinted>
  <dcterms:modified xsi:type="dcterms:W3CDTF">2017-01-17T10:09:00Z</dcterms:modified>
  <cp:revision>2</cp:revision>
  <dc:subject/>
  <dc:title>ACCS IN-SERVICE 2007/2008 – BOOKING FORM</dc:title>
</cp:coreProperties>
</file>